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04357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61489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